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Wykaz nieruchomości niezamieszkałych i zamieszkałych na terenie Gminy Susz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96035</wp:posOffset>
                </wp:positionV>
                <wp:extent cx="54476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"/>
                              <w:gridCol w:w="2111"/>
                              <w:gridCol w:w="2796"/>
                              <w:gridCol w:w="2297"/>
                              <w:gridCol w:w="791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r domu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r loka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DAM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MENTARZ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ORNI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ORNI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176/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ORNI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ORNI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RO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CHEŁMŻYCA 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HEŁMŻYC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HEŁMŻYC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ZERWONA WOD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ZERWONA WOD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ĄBRÓWK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ĄBRÓWK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MILIA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MILIA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MILIA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MILIA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ALK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ALK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KUBOWO KIS.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KUBOWO KIS.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NUSZ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NUSZ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NUSZ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NUSZ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MAŁ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4/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4/1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MENTARZ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ROL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ROL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MAŁ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6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MAŁ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20/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74/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ICHAŁ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IPKOW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IPKOW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LBRACHTÓWK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LBRACHTÓWK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0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84/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17/1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ASTAWNIA R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ASTAWNIA RA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MENTARZ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AN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IOELEKTR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UDNI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L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L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TY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TY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TY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RONIEWS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WORC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WORC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4/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WORC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ASTAWNI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WORC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ODST. TAKCYJ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4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J. SŁOWACKIEGO 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. WYBI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. WYBI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. WYBI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. WYBI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JK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JK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JK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JK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ŚCIEL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ŚCIEL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E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ŁĄK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GRÓDKI DZIAŁK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ŁĄK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GRÓDKI DZIAŁK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ARK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ARGOWISKO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6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8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ENIĘŻN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ENIĘŻN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ENIĘŻN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MENTARZ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A SKARG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OL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OL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GRÓDKI DZIAŁK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UŁAS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NECZ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A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0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SUSZ 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WIEJ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WILL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ZACISZ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ŻAKOWI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841.9pt;mso-wrap-distance-left:0pt;mso-wrap-distance-right:7.05pt;mso-wrap-distance-top:0pt;mso-wrap-distance-bottom:0pt;margin-top:10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"/>
                        <w:gridCol w:w="2111"/>
                        <w:gridCol w:w="2796"/>
                        <w:gridCol w:w="2297"/>
                        <w:gridCol w:w="791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r domu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r lokalu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DAM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MENTARZ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ORNI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ORNI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176/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ORNI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ORNI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RO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 xml:space="preserve">CHEŁMŻYCA 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HEŁMŻYC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HEŁMŻYC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ZERWONA WOD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ZERWONA WOD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ĄBRÓWK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C ZABAW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ĄBRÓWK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MILIA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MILIA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MILIA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MILIA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ALK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ALK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KUBOWO KIS.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KUBOWO KIS.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NUSZ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NUSZ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NUSZ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NUSZ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MAŁ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4/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4/1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MENTARZ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ROL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ROL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MAŁ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6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MAŁ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20/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74/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ICHAŁ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IPKOW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IPKOW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LBRACHTÓWK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LBRACHTÓWK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0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84/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17/1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ASTAWNIA R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ASTAWNIA RA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MENTARZ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AN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IOELEKTR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UDNI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L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L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TY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TY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TY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RONIEWS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WORC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WORC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4/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WORC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ASTAWNI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WORC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ODST. TAKCYJ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4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 xml:space="preserve">J. SŁOWACKIEGO 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. WYBI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. WYBI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. WYBI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. WYBI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JK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JK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JK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JK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ŚCIEL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ŚCIEL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E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ŁĄK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GRÓDKI DZIAŁK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ŁĄK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GRÓDKI DZIAŁK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ARK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ARGOWISKO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6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8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ENIĘŻN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ENIĘŻN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ENIĘŻN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MENTARZ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A SKARG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OL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OL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GRÓDKI DZIAŁK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UŁAS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NECZ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A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0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 xml:space="preserve">SUSZ 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WIEJ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WILL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ZACISZ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ŻAKOWI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52:00Z</dcterms:created>
  <dc:creator>GOS.IV</dc:creator>
  <dc:description/>
  <cp:keywords/>
  <dc:language>en-US</dc:language>
  <cp:lastModifiedBy>Dariusz Dańczyszyn</cp:lastModifiedBy>
  <cp:lastPrinted>2015-05-07T09:59:00Z</cp:lastPrinted>
  <dcterms:modified xsi:type="dcterms:W3CDTF">2015-05-07T07:59:00Z</dcterms:modified>
  <cp:revision>4</cp:revision>
  <dc:subject/>
  <dc:title/>
</cp:coreProperties>
</file>